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9637" w:leader="none"/>
        </w:tabs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запросе котировок цен №УФК94/2009/ЗКЦ-24: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анцелярских товаров для нужд УФК по Чеченской Республике»</w:t>
      </w:r>
    </w:p>
    <w:p>
      <w:pPr>
        <w:pStyle w:val="TextBodyIndent"/>
        <w:ind w:left="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ind w:left="0" w:hanging="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>г. Грозный                                                                                    20 ноября 2009 года</w:t>
        <w:br/>
      </w:r>
    </w:p>
    <w:p>
      <w:pPr>
        <w:pStyle w:val="ConsNonformat"/>
        <w:widowControl/>
        <w:tabs>
          <w:tab w:val="clear" w:pos="708"/>
          <w:tab w:val="left" w:pos="540" w:leader="none"/>
          <w:tab w:val="left" w:pos="9637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запроса котировок</w:t>
      </w:r>
      <w:r>
        <w:rPr>
          <w:rFonts w:cs="Times New Roman" w:ascii="Times New Roman" w:hAnsi="Times New Roman"/>
          <w:sz w:val="28"/>
          <w:szCs w:val="28"/>
        </w:rPr>
        <w:t>: №УФК94/2009/ЗКЦ-24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9637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40" w:leader="none"/>
          <w:tab w:val="left" w:pos="9637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 предмет запроса котировок:</w:t>
      </w:r>
      <w:r>
        <w:rPr>
          <w:rFonts w:cs="Times New Roman" w:ascii="Times New Roman" w:hAnsi="Times New Roman"/>
          <w:sz w:val="28"/>
          <w:szCs w:val="28"/>
        </w:rPr>
        <w:t xml:space="preserve"> Запрос котировок цен «Поставка канцелярских товаров для нужд УФК по Чеченской Республике» по определению поставщика по государственному контракту </w:t>
      </w:r>
      <w:r>
        <w:rPr>
          <w:rFonts w:cs="Times New Roman" w:ascii="Times New Roman" w:hAnsi="Times New Roman"/>
          <w:spacing w:val="-3"/>
          <w:sz w:val="28"/>
          <w:szCs w:val="28"/>
        </w:rPr>
        <w:t>на поставку</w:t>
      </w:r>
      <w:r>
        <w:rPr>
          <w:rFonts w:cs="Times New Roman" w:ascii="Times New Roman" w:hAnsi="Times New Roman"/>
          <w:sz w:val="28"/>
          <w:szCs w:val="28"/>
        </w:rPr>
        <w:t xml:space="preserve"> канцелярских товаров для нужд Управления Федерального казначейства по Чеченской Республике (далее – запрос котировок)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9637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10 ноября  2009 года под номером 091110/015319/58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5529" w:hanging="552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заказчик: </w:t>
      </w:r>
      <w:r>
        <w:rPr>
          <w:sz w:val="28"/>
          <w:szCs w:val="28"/>
        </w:rPr>
        <w:t>УФК по Чеченской Республике.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5529" w:hanging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го заказчика</w:t>
      </w:r>
      <w:r>
        <w:rPr>
          <w:sz w:val="28"/>
          <w:szCs w:val="28"/>
        </w:rPr>
        <w:t>: 364051,Чеченская Республика, г.Грозный, улица  Космонавтов,  дом 15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 </w:t>
      </w:r>
      <w:r>
        <w:rPr>
          <w:sz w:val="28"/>
          <w:szCs w:val="28"/>
        </w:rPr>
        <w:t>члены единой комиссии, состав которой утвержден приказом 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казначейства по Чеченской Республике от 23 января  2007 года № 01-15 (в редакции от 02 апреля 2009 года № 01-66)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лимханов Илес Сираждиевич (председатель комиссии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айзатов Ибрагим Адамович  (член комиссии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маров Ибрагим Донцаевич (член комиссии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учаев Зелимхан Мовсарович (член комиссии). 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атаева Алина Айсаевна (секретарь комиссии).</w:t>
      </w:r>
    </w:p>
    <w:p>
      <w:pPr>
        <w:pStyle w:val="TextBodyIndent"/>
        <w:tabs>
          <w:tab w:val="clear" w:pos="708"/>
          <w:tab w:val="left" w:pos="993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ворум для проведения рассмотрения и оценки котировочных заявок на участие в запросе котировок цен имеется, заседание единой комиссии правомочно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седание ведет: </w:t>
      </w:r>
      <w:r>
        <w:rPr>
          <w:sz w:val="28"/>
          <w:szCs w:val="28"/>
        </w:rPr>
        <w:t>Алимханов Илес Сираждиевич (председатель комиссии).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заседания по вопросу рассмотрения и оценки котировочных заявок:</w:t>
      </w:r>
      <w:r>
        <w:rPr>
          <w:sz w:val="28"/>
          <w:szCs w:val="28"/>
        </w:rPr>
        <w:tab/>
        <w:t xml:space="preserve">20 ноябр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9 года, с 11:00 - 11:32, город Грозный, улица Космонавтов, д. 15, ком. 101.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40" w:leader="none"/>
          <w:tab w:val="left" w:pos="9637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седания</w:t>
      </w:r>
      <w:r>
        <w:rPr>
          <w:rFonts w:cs="Times New Roman" w:ascii="Times New Roman" w:hAnsi="Times New Roman"/>
          <w:sz w:val="28"/>
          <w:szCs w:val="28"/>
        </w:rPr>
        <w:t xml:space="preserve">: Рассмотрение и оценка котировочных заявок на участие в запросе котировок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 xml:space="preserve">цен № УФК94/2009/ЗКЦ-24: «Поставка канцелярских товаров для нужд УФК по Чеченской Республике», </w:t>
      </w:r>
      <w:bookmarkEnd w:id="0"/>
      <w:r>
        <w:rPr>
          <w:rFonts w:cs="Times New Roman" w:ascii="Times New Roman" w:hAnsi="Times New Roman"/>
          <w:sz w:val="28"/>
          <w:szCs w:val="28"/>
        </w:rPr>
        <w:t>поданных участниками размещения заказа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9637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ценка котировочных заявок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щественными условиями государствен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, характеристики и количество поставляемых товаров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5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1"/>
        <w:gridCol w:w="2217"/>
        <w:gridCol w:w="3489"/>
        <w:gridCol w:w="1652"/>
        <w:gridCol w:w="1855"/>
        <w:gridCol w:w="1373"/>
      </w:tblGrid>
      <w:tr>
        <w:trPr>
          <w:tblHeader w:val="true"/>
          <w:trHeight w:val="7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това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теплер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скоб 10,24,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рейка AA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Элемент питания 1,5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lkaline</w:t>
            </w:r>
            <w:r>
              <w:rPr>
                <w:sz w:val="28"/>
                <w:szCs w:val="28"/>
              </w:rPr>
              <w:t>, размер АА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рокол на 20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 листов, с линейко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ы канцелярские 51 мм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, 51 мм, 12 шт в упаков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ы канцелярские 41 мм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, 41 мм, 12 шт в упаков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ы канцелярские 32 мм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, 32 мм, 12 шт в упаковке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черно-графитный, с ластик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карандаш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6гр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карандаш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гр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кая лента скотч 19мм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мм, прозрачны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кая лента скотч 50мм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мм, прозрачны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А4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4, 96 л., в линию, жесткая обложк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ы С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мм х 322мм, с клейкой кромко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ы Е 65100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мм х 220мм, с клейкой кромко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ующая жидкость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л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ик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даления графитовых надписей, с добавлением натурального каучу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30 см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прозрачная, пластик, 30 с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16 см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прозрачная, пластик, 16 с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Штемпельные подушки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амонаборные  штампы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емистроч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вторучки «Пилот» (или эквивалент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ки с клейкой полосой 76/76мм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леющаяся бумага для заметок с клейким краем, 100 листов в упаков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ки с клейкой полосой 38/51мм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леющаяся бумага для заметок с клейким краем, 100 листов в упаков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ы цветные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, клиновидные, 2-5мм линия, 4 шт в упаковке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канцелярски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–пластик, лезвие –металл, ширина лезвия – 10 мм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 с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 общие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 линии 48 листов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 общие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 клетку 48 листов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вые руч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черные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вые руч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иние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вые ручк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иние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 архивный (разных цветов)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н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торы, папка с арочным механизмом 50мм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Формат А 4, ширина корешка</w:t>
            </w:r>
            <w:r>
              <w:rPr>
                <w:sz w:val="28"/>
                <w:szCs w:val="28"/>
              </w:rPr>
              <w:t xml:space="preserve"> 50мм, материал папки – плотный картон  с бумажным покрытием,  нижний край папки должен быть окантован металлический полос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торы, папка с арочным механизмом 80мм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Формат А4, ширина корешка</w:t>
            </w:r>
            <w:r>
              <w:rPr>
                <w:sz w:val="28"/>
                <w:szCs w:val="28"/>
              </w:rPr>
              <w:t xml:space="preserve"> 70мм, материал папки – плотный картон  с бумажным покрытием,  нижний край папки должен быть окантован металлический полос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коросшиватель "дело"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А4 с  с пружино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амонаборные штамп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строч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шариковая черная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вая, черн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нитор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еплер большой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 листов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на 10 листов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val="en-US"/>
              </w:rPr>
              <w:t>Nivo</w:t>
            </w:r>
            <w:r>
              <w:rPr>
                <w:rFonts w:eastAsia="Arial Unicode MS"/>
                <w:sz w:val="28"/>
                <w:szCs w:val="28"/>
              </w:rPr>
              <w:t xml:space="preserve"> 2150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ксимальная толщина сшиваемой бумаги – 10 листов, глубина закладки бумаги – 25 мм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ип и размер используемых скоб № 24/6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на 20 листов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val="en-US"/>
              </w:rPr>
              <w:t>KW</w:t>
            </w:r>
            <w:r>
              <w:rPr>
                <w:rFonts w:eastAsia="Arial Unicode MS"/>
                <w:sz w:val="28"/>
                <w:szCs w:val="28"/>
              </w:rPr>
              <w:t>-</w:t>
            </w:r>
            <w:r>
              <w:rPr>
                <w:rFonts w:eastAsia="Arial Unicode MS"/>
                <w:sz w:val="28"/>
                <w:szCs w:val="28"/>
                <w:lang w:val="en-US"/>
              </w:rPr>
              <w:t>Trio</w:t>
            </w:r>
            <w:r>
              <w:rPr>
                <w:rFonts w:eastAsia="Arial Unicode MS"/>
                <w:sz w:val="28"/>
                <w:szCs w:val="28"/>
              </w:rPr>
              <w:t xml:space="preserve"> 5733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ксимальная толщина сшиваемой бумаги – 20 листов, глубина закладки бумаги – 55 мм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ип и размер используемых скоб № 24/6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рокол большо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 лис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для степлера №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для степлера №24/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шиватель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25мм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ирован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50мм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ирован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очниц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гнит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очилка для карандашей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очилка для карандашей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ический сердечник, органомичны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 1,8м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мощность нагрузки 2,2 кВ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ток помех, выдерживаемый ограничителем, - 2,5 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 5м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мощность нагрузки 2,2 кВ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ток помех, выдерживаемый ограничителем, - 2,5 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ла синие для штемпельных подушек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для записи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ерфофайлы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е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апка с кнопкой А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апка с кнопкой А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лей силикатны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г, два наконечника (толстый и тонкий), длина 28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амонаборные штамп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строч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ы канцелярские 15 мм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, 15 мм, 12 шт в упаков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ы канцелярские 19 мм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, 19 мм, 12 шт в упаков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ы канцелярские 25 мм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, 25 мм, 12 шт в упаков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120" w:after="120"/>
        <w:jc w:val="both"/>
        <w:rPr/>
      </w:pPr>
      <w:r>
        <w:rPr>
          <w:sz w:val="28"/>
          <w:szCs w:val="28"/>
          <w:u w:val="single"/>
        </w:rPr>
        <w:t>Место поставки товаров:</w:t>
      </w:r>
      <w:r>
        <w:rPr>
          <w:sz w:val="28"/>
          <w:szCs w:val="28"/>
        </w:rPr>
        <w:t xml:space="preserve"> Чеченская Республика, г. Грозный, ул. Космонавтов, 15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  <w:u w:val="single"/>
        </w:rPr>
        <w:t>Требования к качеству товаров:</w:t>
      </w:r>
      <w:r>
        <w:rPr>
          <w:color w:val="000000"/>
          <w:sz w:val="28"/>
          <w:szCs w:val="28"/>
        </w:rPr>
        <w:t xml:space="preserve"> поставляемые товары не должны ранее быть в эксплуатации, не должны иметь дефектов, связанных с материалами и/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хранения и/или использования поставляемых товаров. Товары должны быть пригодны для целей, для которых товары такого рода обычно используются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  <w:u w:val="single"/>
        </w:rPr>
        <w:t>Требования к техническим характеристикам товаров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ункту «</w:t>
      </w:r>
      <w:r>
        <w:rPr>
          <w:color w:val="000000"/>
          <w:sz w:val="28"/>
          <w:szCs w:val="28"/>
        </w:rPr>
        <w:t>Наименование, характеристики и количество поставляемых товаров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  <w:u w:val="single"/>
        </w:rPr>
        <w:t>Требования к безопасности товаров:</w:t>
      </w:r>
      <w:r>
        <w:rPr>
          <w:color w:val="000000"/>
          <w:sz w:val="28"/>
          <w:szCs w:val="28"/>
        </w:rPr>
        <w:t xml:space="preserve"> поставляемые </w:t>
      </w:r>
      <w:r>
        <w:rPr>
          <w:sz w:val="28"/>
          <w:szCs w:val="28"/>
        </w:rPr>
        <w:t>товары должны иметь сертификат соответствия Госстандарта России, дающий право эксплуатации его в условиях Российской Федераци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ебования к функциональным характеристикам (потребительским свойствам) товаров:</w:t>
      </w:r>
      <w:r>
        <w:rPr>
          <w:color w:val="000000"/>
          <w:sz w:val="28"/>
          <w:szCs w:val="28"/>
        </w:rPr>
        <w:t xml:space="preserve"> поставляемые </w:t>
      </w:r>
      <w:r>
        <w:rPr>
          <w:sz w:val="28"/>
          <w:szCs w:val="28"/>
        </w:rPr>
        <w:t>товары должны быть пригодны для их использования в условиях офисных помещений и должны соответствовать функциональным характеристикам, установленным производителем для предлагаемых к поставке товаров.</w:t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  <w:u w:val="single"/>
        </w:rPr>
        <w:t>Требования к упаковке товаров:</w:t>
      </w:r>
      <w:r>
        <w:rPr>
          <w:color w:val="000000"/>
          <w:sz w:val="28"/>
          <w:szCs w:val="28"/>
        </w:rPr>
        <w:t xml:space="preserve"> т</w:t>
      </w:r>
      <w:r>
        <w:rPr>
          <w:sz w:val="28"/>
          <w:szCs w:val="28"/>
        </w:rPr>
        <w:t>овары должны поставляться в упаковке, способной предотвратить их повреждение или порчу во время перевозки, передачи заказчику и дальнейшего хранения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ребования к размерам товаров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ункту «</w:t>
      </w:r>
      <w:r>
        <w:rPr>
          <w:color w:val="000000"/>
          <w:sz w:val="28"/>
          <w:szCs w:val="28"/>
        </w:rPr>
        <w:t>Наименование, характеристики и количество поставляемых товаров»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  <w:u w:val="single"/>
        </w:rPr>
        <w:t>Требования к отгрузке товаров:</w:t>
      </w:r>
      <w:r>
        <w:rPr>
          <w:color w:val="000000"/>
          <w:sz w:val="28"/>
          <w:szCs w:val="28"/>
        </w:rPr>
        <w:t xml:space="preserve"> не устанавливаются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ые показатели, связанные с определением соответствия поставляемых товаров:</w:t>
      </w:r>
      <w:r>
        <w:rPr>
          <w:color w:val="000000"/>
          <w:sz w:val="28"/>
          <w:szCs w:val="28"/>
        </w:rPr>
        <w:t xml:space="preserve"> предлагаемые к поставке товары </w:t>
      </w:r>
      <w:r>
        <w:rPr>
          <w:sz w:val="28"/>
          <w:szCs w:val="28"/>
        </w:rPr>
        <w:t>должны иметь происхождение из Российской Федерации или любой другой страны, за исключением стран, в отношении которых Российской Федерацией, либо международными соглашениями, в которых участвует Российская Федерация, применяются санкции, запрещающие или ограничивающие поставку товаро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роки поставки товаров:</w:t>
      </w:r>
      <w:r>
        <w:rPr>
          <w:color w:val="000000"/>
          <w:sz w:val="28"/>
          <w:szCs w:val="28"/>
        </w:rPr>
        <w:t xml:space="preserve"> в течение 10 (десяти) рабочих дней с даты заключения государственного контракта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  <w:u w:val="single"/>
        </w:rPr>
        <w:t>Сведения о включенных (не включенных) в цену поставляемых товаров расходах:</w:t>
      </w:r>
      <w:r>
        <w:rPr>
          <w:color w:val="000000"/>
          <w:sz w:val="28"/>
          <w:szCs w:val="28"/>
        </w:rPr>
        <w:t xml:space="preserve"> ц</w:t>
      </w:r>
      <w:r>
        <w:rPr>
          <w:sz w:val="28"/>
          <w:szCs w:val="28"/>
        </w:rPr>
        <w:t>ена предлагаемых товаров должна включать все расходы, связанные с поставкой товаров, в том числе расходы на перевозку, доставку, страхование товаров, уплату таможенных пошлин, налогов, сборов и других обязательных платежей.</w:t>
      </w:r>
    </w:p>
    <w:p>
      <w:pPr>
        <w:pStyle w:val="Normal"/>
        <w:spacing w:before="180" w:after="0"/>
        <w:jc w:val="both"/>
        <w:rPr/>
      </w:pPr>
      <w:r>
        <w:rPr>
          <w:color w:val="000000"/>
          <w:sz w:val="28"/>
          <w:szCs w:val="28"/>
          <w:u w:val="single"/>
        </w:rPr>
        <w:t>Максимальная цена государственного контракта:</w:t>
      </w:r>
      <w:r>
        <w:rPr>
          <w:color w:val="000000"/>
          <w:sz w:val="28"/>
          <w:szCs w:val="28"/>
        </w:rPr>
        <w:t xml:space="preserve"> 500 000 (Пятьсот тысяч) рублей 00 копеек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роки и условия оплаты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лата 100 (ста) процентов стоимости поставленных товаров будет производиться за счет средств федерального бюджета в течение 5 (пяти) рабочих дней после подписания сторонами Акта сдачи-приемки товаров и предоставления товарных накладных, счета, счета-фактуры и сертификатов соответствия на товары, оформленных в соответствии с законодательством Российской Федерации. Оплата производится в российских рублях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орма оплаты:</w:t>
      </w:r>
      <w:r>
        <w:rPr>
          <w:color w:val="000000"/>
          <w:sz w:val="28"/>
          <w:szCs w:val="28"/>
        </w:rPr>
        <w:t xml:space="preserve"> безналичный расчет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9637" w:leader="none"/>
        </w:tabs>
        <w:spacing w:before="18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 подписания победителем в проведении запроса котировок цен государственного контракта со дня подписания протокола рассмотрения и оценки котировочных заявок:</w:t>
      </w:r>
      <w:r>
        <w:rPr>
          <w:rFonts w:cs="Times New Roman" w:ascii="Times New Roman" w:hAnsi="Times New Roman"/>
          <w:sz w:val="28"/>
          <w:szCs w:val="28"/>
        </w:rPr>
        <w:t xml:space="preserve"> подписание государственного контракта победителем в проведении запроса котировок цен должно быть осуществлено в течение 10 (десяти) календарных дней со дня подписания протокола рассмотрения и оценки котировочных заявок. 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9637" w:leader="none"/>
        </w:tabs>
        <w:spacing w:before="1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60" w:leader="none"/>
          <w:tab w:val="left" w:pos="9637" w:leader="none"/>
        </w:tabs>
        <w:spacing w:before="1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ведения о размещении заказа у субъектов малого предпринимательства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9637" w:leader="none"/>
        </w:tabs>
        <w:spacing w:before="1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прос котировок цен является размещением у субъектов малого предпринимательства. Участники размещения заказа должны соответствовать требованиям, установленным пунктами 1, 2 и 3 части 1 статьи 4 Федерального закона от 24 июля 2007г. № 209 – ФЗ «О развитии малого и среднего предпринимательства в Российской Федерации»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момент окончания срока подачи котировочных заявок  указанного в Извещении о проведении запроса котировок цен 19 ноября 2009 года 17:00 часов (время московское)  поступило  2 (две) котировочные </w:t>
      </w:r>
      <w:r>
        <w:rPr>
          <w:color w:val="000000"/>
          <w:sz w:val="28"/>
          <w:szCs w:val="28"/>
        </w:rPr>
        <w:t xml:space="preserve">заявки, как это зафиксировано в «Журнале регистрации поступления котировочных заявок» </w:t>
      </w:r>
      <w:r>
        <w:rPr>
          <w:sz w:val="28"/>
          <w:szCs w:val="28"/>
        </w:rPr>
        <w:t>(Приложение № 1 к настоящему Протоколу),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77"/>
        <w:gridCol w:w="2700"/>
        <w:gridCol w:w="2340"/>
        <w:gridCol w:w="17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Адрес электронной почты участника размещения заказа (при его наличии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Точное время поступления котировоч-ной заявки</w:t>
            </w:r>
          </w:p>
        </w:tc>
      </w:tr>
      <w:tr>
        <w:trPr>
          <w:trHeight w:val="1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ство с ограниченной ответственностью «Букини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ская Республика,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розный,  проспект Революции 18/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09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13</w:t>
            </w:r>
          </w:p>
        </w:tc>
      </w:tr>
      <w:tr>
        <w:trPr>
          <w:trHeight w:val="1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ство с ограниченной ответственностью «МЕГА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ская Республика,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розный,  ул.Курская,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09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2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Единая комиссия рассмотрела котировочные заявки на соответствие требованиям, установленным в Извещении о проведении запроса котировок цен и оценила их. Результаты рассмотрения и оценки котировочных заявок приведены в приложении № 2 к настоящему Протоколу.</w:t>
      </w:r>
    </w:p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Единая комиссия отметила, что в котировочных заявках, допущенных к участию в запросе котировок цен №УФК94/2009/ЗКЦ-24: «Поставка канцелярских товаров для нужд УФК по Чеченской Республике»,  предложение о наиболее низкой цене составило </w:t>
      </w:r>
      <w:r>
        <w:rPr>
          <w:b/>
          <w:sz w:val="28"/>
          <w:szCs w:val="28"/>
        </w:rPr>
        <w:t>499 440 (Четыреста девяносто девять тысяч четыреста сорок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 соответствии с требованиями части 2 статьи 47 Федерального закона от 21 июля 2005 года № 94-ФЗ «О размещении заказов на поставки товаров, выполнение работ, оказание услуг для государственных и муниципальных нужд» и на основании результатов рассмотрения и оценки котировочных заявок единая комиссия решила признать победителем в проведении запроса котировок №УФК94/2009/ЗКЦ-24: «Поставка канцелярских товаров для нужд УФК по Чеченской Республике» участника запроса котировок </w:t>
      </w:r>
      <w:r>
        <w:rPr>
          <w:b/>
          <w:spacing w:val="-3"/>
          <w:sz w:val="28"/>
          <w:szCs w:val="28"/>
        </w:rPr>
        <w:t xml:space="preserve">Общество с ограниченной ответственностью «Букинист» </w:t>
      </w:r>
      <w:r>
        <w:rPr>
          <w:sz w:val="28"/>
          <w:szCs w:val="28"/>
        </w:rPr>
        <w:t xml:space="preserve">предложившее наименьшую цену исполнения государственного контракта, а именно </w:t>
      </w:r>
      <w:r>
        <w:rPr>
          <w:b/>
          <w:sz w:val="28"/>
          <w:szCs w:val="28"/>
        </w:rPr>
        <w:t>499 440 (Четыреста девяносто девять тысяч четыреста сорок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осовали “за”: 5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осовали “против”: 0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здержались: 0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в него условий исполнения государственного контракта, предусмотренных Извещением о проведении запроса котировок цен, цены и предлагаемых к поставке товаров, указанных победителем запроса котировок в котировочной заявке, будут направлены заказчиком в течение двух рабочих дней со дня подписания вышеназванного протокола участнику запроса котировок, признанному победителем в запросе котировок.</w:t>
      </w:r>
    </w:p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Настоящий Протокол будет размещен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Настоящий Протокол подлежит хранению в течение трех лет с даты подведения итогов настоящего запроса котировок.</w:t>
      </w:r>
    </w:p>
    <w:p>
      <w:pPr>
        <w:pStyle w:val="TextBodyIndent"/>
        <w:numPr>
          <w:ilvl w:val="0"/>
          <w:numId w:val="0"/>
        </w:numPr>
        <w:spacing w:before="18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Журнал регистрации поступления котировочных заявок</w:t>
        <w:br/>
        <w:t>на участие в запросе котировок цен  </w:t>
      </w:r>
      <w:r>
        <w:rPr>
          <w:sz w:val="28"/>
          <w:szCs w:val="28"/>
        </w:rPr>
        <w:t>№УФК94/2009/ЗКЦ-24 «Поставка канцелярских товаров для нужд УФК по Чеченской Республике» - на 1 листе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Рассмотрение и оценка котировочных заявок - на 2 листах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государственного заказчика:</w:t>
        <w:tab/>
        <w:tab/>
        <w:t xml:space="preserve"> __________ С.А. Хизриев</w:t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/>
      </w:pPr>
      <w:r>
        <w:rPr>
          <w:sz w:val="28"/>
          <w:szCs w:val="28"/>
        </w:rPr>
        <w:t xml:space="preserve">Председатель единой комиссии:                                     __________ И.С. Алимханов </w:t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единой  комиссии:                                                   __________ И.А. Байзатов</w:t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 И.Д. Умаров</w:t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 З.М. Чучаев</w:t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единой комиссии:</w:t>
        <w:tab/>
        <w:tab/>
        <w:tab/>
        <w:t xml:space="preserve">           __________ А.А. Татаева</w:t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24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1" w:leader="none"/>
          <w:tab w:val="left" w:pos="4395" w:leader="none"/>
        </w:tabs>
        <w:spacing w:before="24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56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601" w:leader="none"/>
          <w:tab w:val="left" w:pos="4395" w:leader="none"/>
        </w:tabs>
        <w:spacing w:before="24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токолу № 25 рассмотрения и оценки котировочных заявок на участие в запросе котировок цен №УФК94/2009/ЗКЦ-24: «Поставка канцелярских товаров для нужд УФК по Чеченской Республике» от 20 но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79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7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Журнал регистрации поступления котировочных заявок</w:t>
        <w:br/>
        <w:t>на участие в ЗАПРОСЕ КОТИРОВОК ЦЕН № </w:t>
      </w:r>
      <w:r>
        <w:rPr>
          <w:b/>
          <w:caps/>
          <w:sz w:val="28"/>
          <w:szCs w:val="28"/>
        </w:rPr>
        <w:t xml:space="preserve">УФК94/2009/ЗКЦ-24: </w:t>
      </w:r>
      <w:r>
        <w:rPr>
          <w:b/>
          <w:sz w:val="28"/>
          <w:szCs w:val="28"/>
        </w:rPr>
        <w:t>«Поставка канцелярских товаров для нужд УФК по Чеченской Республик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448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754"/>
        <w:gridCol w:w="1204"/>
        <w:gridCol w:w="1843"/>
        <w:gridCol w:w="1559"/>
        <w:gridCol w:w="5387"/>
        <w:gridCol w:w="2126"/>
      </w:tblGrid>
      <w:tr>
        <w:trPr>
          <w:tblHeader w:val="true"/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поступле-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-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паспортные данные лица, вручившего котировочную заявку заказчи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вручившего котировочную заявку заказчику</w:t>
            </w:r>
          </w:p>
        </w:tc>
      </w:tr>
      <w:tr>
        <w:trPr>
          <w:trHeight w:val="834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17.11.2009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8"/>
                <w:szCs w:val="28"/>
              </w:rPr>
              <w:t>по почт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</w:t>
            </w:r>
          </w:p>
        </w:tc>
      </w:tr>
      <w:tr>
        <w:trPr>
          <w:trHeight w:val="88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18.11.2009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8"/>
                <w:szCs w:val="28"/>
              </w:rPr>
              <w:t>по почт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561" w:top="1140" w:footer="753" w:bottom="11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7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 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797" w:hanging="0"/>
        <w:rPr/>
      </w:pPr>
      <w:r>
        <w:rPr>
          <w:b/>
          <w:sz w:val="28"/>
          <w:szCs w:val="28"/>
        </w:rPr>
        <w:t>к Протоколу № 25 рассмотрения и оценки котировочных заявок на участие в запросе котировок цен №УФК94/2009/ЗКЦ-24: «Поставка канцелярских товаров для нужд УФК по Чеченской Республике» от 20 но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79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ССМОТРЕНИЕ И ОЦЕНКА КОТИРОВОЧНЫХ ЗАЯВОК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49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701"/>
        <w:gridCol w:w="4819"/>
        <w:gridCol w:w="2127"/>
        <w:gridCol w:w="2835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/не допустить до процедуры оцен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государственного контр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pacing w:val="-3"/>
                <w:sz w:val="28"/>
                <w:szCs w:val="28"/>
              </w:rPr>
              <w:t>Общество с ограниченной ответственностью «Букини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ризнана соответствующей требованиям, установленным в Извещении, и предложенная в котировочной заявке цена  не превышает максимальную цену, указанную в Извещении №УФК94/2009/ЗКЦ-24: «Поставка канцелярских товаров для нужд УФК по Чеченской Республике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 440 рублей 00 копе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победителем в запросе котировок цен УФК94/2009/ЗКЦ-24: «Поставка канцелярских товаров для нужд УФК по Чеченской Республике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ество с ограниченной ответственностью «МЕГАК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ая заявка признана соответствующей требованиям, установленным в Извещении, и предложенная в котировочной заявке цена  не превышает максимальную цену, указанную в Извещении №УФК94/2009/ЗКЦ-24: «Поставка канцелярских товаров для нужд УФК по Чеченской Республике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 рубл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участником размещения заказа, предложение о цене государственного контракта которого содержит 2 по выгодности  условие по цене контракт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40" w:right="1140" w:gutter="0" w:header="561" w:top="1140" w:footer="56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601" w:leader="none"/>
      </w:tabs>
      <w:spacing w:before="240" w:after="0"/>
      <w:ind w:left="0" w:hanging="0"/>
      <w:jc w:val="both"/>
      <w:rPr/>
    </w:pPr>
    <w:r>
      <w:rPr>
        <w:sz w:val="26"/>
        <w:szCs w:val="26"/>
      </w:rPr>
      <w:t xml:space="preserve">Секретарь  котировочной комиссии </w:t>
      <w:tab/>
      <w:t>/подпись/  А.А. Татаева</w:t>
      <w:tab/>
      <w:t xml:space="preserve">страница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sz w:val="26"/>
        <w:szCs w:val="26"/>
      </w:rPr>
      <w:t xml:space="preserve"> из </w:t>
    </w:r>
    <w:r>
      <w:rPr>
        <w:rStyle w:val="PageNumber"/>
      </w:rPr>
      <w:t>6</w:t>
    </w:r>
    <w:r>
      <w:rPr>
        <w:sz w:val="26"/>
        <w:szCs w:val="26"/>
      </w:rPr>
      <w:t xml:space="preserve"> </w:t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601" w:leader="none"/>
      </w:tabs>
      <w:spacing w:before="240" w:after="0"/>
      <w:ind w:left="0" w:hanging="0"/>
      <w:jc w:val="both"/>
      <w:rPr/>
    </w:pPr>
    <w:r>
      <w:rPr>
        <w:sz w:val="26"/>
        <w:szCs w:val="26"/>
      </w:rPr>
      <w:t xml:space="preserve">Секретарь  единой комиссии </w:t>
      <w:tab/>
      <w:t xml:space="preserve">__________ А.А. Татаева          страница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6"/>
        <w:szCs w:val="26"/>
      </w:rPr>
      <w:t xml:space="preserve"> из </w:t>
    </w:r>
    <w:r>
      <w:rPr>
        <w:rStyle w:val="PageNumber"/>
      </w:rPr>
      <w:t>1</w:t>
    </w:r>
    <w:r>
      <w:rPr>
        <w:sz w:val="26"/>
        <w:szCs w:val="26"/>
      </w:rPr>
      <w:t xml:space="preserve"> </w:t>
    </w:r>
  </w:p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601" w:leader="none"/>
      </w:tabs>
      <w:spacing w:before="240" w:after="0"/>
      <w:ind w:left="0" w:hanging="0"/>
      <w:jc w:val="both"/>
      <w:rPr/>
    </w:pPr>
    <w:r>
      <w:rPr>
        <w:sz w:val="26"/>
        <w:szCs w:val="26"/>
      </w:rPr>
      <w:t xml:space="preserve">Секретарь  единой комиссии </w:t>
      <w:tab/>
      <w:t xml:space="preserve">__________ А.А. Татаева          страница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26"/>
        <w:szCs w:val="26"/>
      </w:rPr>
      <w:t xml:space="preserve"> из </w:t>
    </w:r>
    <w:r>
      <w:rPr>
        <w:rStyle w:val="PageNumber"/>
      </w:rPr>
      <w:t>2</w:t>
    </w:r>
    <w:r>
      <w:rPr>
        <w:sz w:val="26"/>
        <w:szCs w:val="26"/>
      </w:rPr>
      <w:t xml:space="preserve"> </w:t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601" w:leader="none"/>
      </w:tabs>
      <w:spacing w:before="240" w:after="0"/>
      <w:ind w:left="0" w:hanging="0"/>
      <w:jc w:val="both"/>
      <w:rPr/>
    </w:pPr>
    <w:r>
      <w:rPr>
        <w:sz w:val="26"/>
        <w:szCs w:val="26"/>
      </w:rPr>
      <w:t xml:space="preserve">Секретарь  единой комиссии </w:t>
      <w:tab/>
      <w:t xml:space="preserve">__________ А.А. Татаева          страница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6"/>
        <w:szCs w:val="26"/>
      </w:rPr>
      <w:t xml:space="preserve"> из </w:t>
    </w:r>
    <w:r>
      <w:rPr>
        <w:rStyle w:val="PageNumber"/>
      </w:rPr>
      <w:t>2</w:t>
    </w:r>
    <w:r>
      <w:rPr>
        <w:sz w:val="26"/>
        <w:szCs w:val="26"/>
      </w:rPr>
      <w:t xml:space="preserve"> </w:t>
    </w:r>
  </w:p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i w:val="false"/>
        <w:b/>
      </w:r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7"/>
        </w:tabs>
        <w:ind w:left="997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íîìåð ñòðàíèöû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04:00Z</dcterms:created>
  <dc:creator>Алина</dc:creator>
  <dc:description/>
  <cp:keywords/>
  <dc:language>en-US</dc:language>
  <cp:lastModifiedBy>chuchaevzm</cp:lastModifiedBy>
  <cp:lastPrinted>2009-11-20T13:58:00Z</cp:lastPrinted>
  <dcterms:modified xsi:type="dcterms:W3CDTF">2009-11-20T11:21:00Z</dcterms:modified>
  <cp:revision>31</cp:revision>
  <dc:subject/>
  <dc:title>ПРОТОКОЛ № 64</dc:title>
</cp:coreProperties>
</file>