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  <w:tab w:val="left" w:pos="1418" w:leader="none"/>
        </w:tabs>
        <w:spacing w:lineRule="auto" w:line="276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ответствии полномочий, указанных в заявке на подключение пользователей перечню ролей доступа, настроенных для работы в подсистеме учета и отчетности государственной интегрированной информационной системы управления общественными финансами «Электронный бюджет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86"/>
        <w:gridCol w:w="1797"/>
        <w:gridCol w:w="3738"/>
      </w:tblGrid>
      <w:tr>
        <w:trPr>
          <w:tblHeader w:val="true"/>
          <w:trHeight w:val="9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Код роли доступа в системе «Электронный бюджет»</w:t>
            </w:r>
          </w:p>
        </w:tc>
      </w:tr>
      <w:tr>
        <w:trPr>
          <w:trHeight w:val="964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уполномоченной организаци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едставление бюджетной (бухгалтерской) отчет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СО.001 Ввод данных_ Субъект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СО.002 Согласование данных_ Субъект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СО.003 Утверждение данных_ Субъект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Формирование и представление сводной (консолидированной) бюджетной (бухгалтерской) отчет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ПО.001 Ввод данных_ Пользователь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ПО.002 Согласование данных_ Пользователь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ПО.003 Утверждение данных_ Пользователь отчетности</w:t>
            </w:r>
          </w:p>
        </w:tc>
      </w:tr>
      <w:tr>
        <w:trPr>
          <w:trHeight w:val="964" w:hRule="exac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территориальных органов Федерального казначе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едставление бюджетной (бухгалтерской) отчет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СО.001 Ввод данных_ Субъект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STTablenorm1"/>
              <w:spacing w:before="120" w:after="120"/>
              <w:jc w:val="left"/>
              <w:rPr>
                <w:sz w:val="20"/>
              </w:rPr>
            </w:pPr>
            <w:r>
              <w:rPr>
                <w:spacing w:val="6"/>
                <w:sz w:val="20"/>
              </w:rPr>
              <w:t>УО.СО.002 Согласование данных_ Субъект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highlight w:val="yellow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STTablenorm1"/>
              <w:spacing w:before="120" w:after="120"/>
              <w:jc w:val="left"/>
              <w:rPr>
                <w:sz w:val="20"/>
              </w:rPr>
            </w:pPr>
            <w:r>
              <w:rPr>
                <w:spacing w:val="6"/>
                <w:sz w:val="20"/>
              </w:rPr>
              <w:t>УО.СО.003 Утверждение данных_ Субъект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 w:before="0" w:after="120"/>
              <w:ind w:left="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смотр всех докумен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ПО.004 Просмотр данных_ Пользователь отчетности</w:t>
            </w:r>
          </w:p>
        </w:tc>
      </w:tr>
      <w:tr>
        <w:trPr>
          <w:trHeight w:val="964" w:hRule="exac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структурного подразделения Федерального казначе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Формирование и представление сводной (консолидированной) бюджетной (бухгалтерской) отчет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ПО.001 Ввод данных_ Пользователь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ПО.002 Согласование данных_ Пользователь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ПО.003 Утверждение данных_ Пользователь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смотр всех докумен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ПО.004 Просмотр данных_ Пользователь отчетности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 НСИ глобальные справочни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en-US"/>
              </w:rPr>
              <w:t>ARP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softHyphen/>
              <w:t>_002</w:t>
              <w:softHyphen/>
              <w:t>_СПР_</w:t>
              <w:softHyphen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 НСИ глобальные (централизованные) справочники (ФУ, ФК)</w:t>
            </w:r>
          </w:p>
        </w:tc>
      </w:tr>
      <w:tr>
        <w:trPr>
          <w:trHeight w:val="567" w:hRule="atLeast"/>
          <w:cantSplit w:val="true"/>
        </w:trPr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отрудников Счетной палаты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документов контролирующими органам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О.ПО.006 Просмотр_ Контролирующие орган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Приложение № 6</w:t>
    </w:r>
  </w:p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к письму Федерального казначейства</w:t>
    </w:r>
  </w:p>
  <w:p>
    <w:pPr>
      <w:pStyle w:val="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т _________ № _________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1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2"/>
        <w:numId w:val="1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GOSTTablenorm">
    <w:name w:val="_GOST_Table_norm Знак"/>
    <w:qFormat/>
    <w:rPr>
      <w:rFonts w:ascii="Times New Roman" w:hAnsi="Times New Roman" w:eastAsia="Times New Roman" w:cs="Times New Roman"/>
      <w:sz w:val="22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3"/>
      </w:numPr>
      <w:ind w:left="0" w:hanging="0"/>
      <w:outlineLvl w:val="9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OSTTablenorm1">
    <w:name w:val="_GOST_Table_norm"/>
    <w:qFormat/>
    <w:pPr>
      <w:widowControl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5:07:00Z</dcterms:created>
  <dc:creator>БЕРЁЗА НАДЕЖДА ВАСИЛЬЕВНА</dc:creator>
  <dc:description/>
  <dc:language>en-US</dc:language>
  <cp:lastModifiedBy>Кедров Александр Александрович</cp:lastModifiedBy>
  <cp:lastPrinted>2019-07-03T17:42:00Z</cp:lastPrinted>
  <dcterms:modified xsi:type="dcterms:W3CDTF">2019-07-03T15:07:00Z</dcterms:modified>
  <cp:revision>2</cp:revision>
  <dc:subject/>
  <dc:title>Порядок ведения Реестра участников и неучастников бюджетного процесса</dc:title>
</cp:coreProperties>
</file>