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9"/>
          <w:tab w:val="left" w:pos="1418" w:leader="none"/>
        </w:tabs>
        <w:spacing w:lineRule="auto" w:line="276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соответствии полномочий, указанных в заявке на подключение пользователей перечню ролей доступа, настроенных для работы с компонентом казначейского сопровождения  модуля ведения операций по исполнению обязательств участников бюджетного процесса и операций со средствами юридических лиц, не являющихся участниками бюджетного процесса подсистемы управления расходами, а также </w:t>
      </w: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</w:rPr>
        <w:t>одулем осуществления бюджетных платежей и управления единым счетом федерального бюджета (соответствующих бюджетов бюджетной системы Российской Федерации) подсистемы управления денежными средствами государственной интегрированной информационной системы управления общественными финансами «Электронный бюджет»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88"/>
        <w:gridCol w:w="1798"/>
        <w:gridCol w:w="3741"/>
      </w:tblGrid>
      <w:tr>
        <w:trPr>
          <w:tblHeader w:val="true"/>
          <w:trHeight w:val="118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/п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Полномочие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>Код роли доступа в системе «Электронный бюджет»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Р К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анкционирование расходов при казначейском сопровожден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_01_02 ПУР КС. Исполнитель ЦС ФК по обработке документов по ЛС ЮЛ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Согласование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3_02_02 ПУР КС. Согласование ЦС ФК по обработке документов по ЛС ЮЛ 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Утверждение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_03_02 ПУР КС. Утверждение ЦС ФК по обработке документов по ЛС ЮЛ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_04_02 ПУР КС. Просмотр ЦС ФК документов своего ЦС по ЛС ЮЛ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Р К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ботка невыясненных поступлен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 л/с Ю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_01_02 ПУР КС. Исполнитель Центра ФК, ответственного за обработку  поступлений НВС  по ЛС ЮЛ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Согласование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_02_02 ПУР КС. Согласование Центра ФК, ответственного за обработку  поступлений НВС  по ЛС ЮЛ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Утверждение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_03_02 ПУР КС. Утверждение Центра ФК, ответственного за обработку  поступлений НВС  по ЛС ЮЛ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Просмотр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T_ПУР КС.Просмотр всех данных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Р К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едение бухгалтерского казначейского уче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Ввод данных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T_ПУР КС. Ведение бухгалтерского казначейского учета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T_ПУР КС. Ведение бухгалтерского казначейского учета</w:t>
            </w:r>
          </w:p>
        </w:tc>
      </w:tr>
      <w:tr>
        <w:trPr>
          <w:trHeight w:val="9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Р К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Администратор локальных НСИ ПУР К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_01_02 ПУР КС. Ввод и администрирование локальных НСИ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Р К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Мониторинг и сопровождение ПУР К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T_ПУР КС. Просмотр всех данных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</w:rPr>
              <w:t>Просмот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06_ПУР КС.Просмотр справочников ПУР КС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Р К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 Заказчиком  Сведений об  операциях с целевыми средств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602_03_01 ПУР КС. Утверждение Заказчиком Сведений о ЦС  по ЛС ЮЛ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602_04_01 ПУР КС. Просмотр Заказчиком Сведений о ЦС  по ЛС ЮЛ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Р К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 получение документов организациями при казначейском сопровождени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_01_01 ПУР КС. Ввод документов по ЛС ЮЛ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_02_01 ПУР КС. Согласование документов по ЛС ЮЛ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_03_01 ПУР КС. Утверждение документов по ЛС ЮЛ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_04_01 ПУР КС. Просмотр своих документов по ЛС ЮЛ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Д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олномочие работе с документ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Ввод данных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701_02_01 ПУДС. Ввод документов в рамках ТОФК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Согласование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701_03_01 ПУДС. Согласование документов в рамках ТОФК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Утверждение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701_04_01 ПУДС. Утверждение документов в рамках ТОФК 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Просмотр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701_01_01 ПУДС. Просмотр документов в рамках ТОФК 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Д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олномочие по подписанию документов с использованием СКАД сигнату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Утверждение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702_06_01 ПУДС. Подписание документов СКАД сигнатурой в рамках ТОФК 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Просмотр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702_05_01 ПУДС. Просмотр документов в рамках ТОФК</w:t>
            </w:r>
          </w:p>
        </w:tc>
      </w:tr>
      <w:tr>
        <w:trPr>
          <w:trHeight w:val="9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Д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олномочие по контролю и аудиту ТОФ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703_07_01 ПУДС. Просмотр документов в рамках ТОФК</w:t>
            </w:r>
          </w:p>
        </w:tc>
      </w:tr>
      <w:tr>
        <w:trPr>
          <w:trHeight w:val="9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Д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олномочие по работе с НСИ ТОФ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707_11_01 ПУДС. Просмотр справочников в рамках ТОФК</w:t>
            </w:r>
          </w:p>
        </w:tc>
      </w:tr>
      <w:tr>
        <w:trPr>
          <w:trHeight w:val="9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Д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олномочие по администрированию НСИ ТОФ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709_13_01 ПУДС. Администрирование НСИ в рамках ТОФК</w:t>
            </w:r>
          </w:p>
        </w:tc>
      </w:tr>
      <w:tr>
        <w:trPr>
          <w:trHeight w:val="9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Д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олномочие по администрированию справочника банковских счетов Ф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Ввод данных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710_14_02 ПУДС. Администрирование справочника банковских счетов ФК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Д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олномочие по работе с невыясненными поступлениями. Просмотр докумен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Ввод данных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 xml:space="preserve">712_18_01 ПУДС.Ввод документов по НВС в рамках ТОФК </w:t>
            </w:r>
          </w:p>
        </w:tc>
      </w:tr>
      <w:tr>
        <w:trPr>
          <w:trHeight w:val="9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60" w:hanging="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росмот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712_17_01 ПУДС. Просмотр документов по НВС в рамках ТОФК</w:t>
            </w:r>
          </w:p>
        </w:tc>
      </w:tr>
      <w:tr>
        <w:trPr>
          <w:trHeight w:val="9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360" w:hanging="360"/>
              <w:jc w:val="center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ПУДС: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я в части контроля и аудита документов в рамках всех ТОФК (все типы документов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_08_02 ПУДС. Просмотр документов всех ТОФ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11906" w:h="16838"/>
      <w:pgMar w:left="1701" w:right="1134" w:gutter="0" w:header="284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Полномочие ввода, согласования или утверждения (при необходимости) при предоставлении и получении документов организациями при казначейском сопровождении может быть назначено сотруднику территориального органа Федерального казначейств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  <w:t>Приложение № 4</w:t>
    </w:r>
  </w:p>
  <w:p>
    <w:pPr>
      <w:pStyle w:val="ConsPlus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  <w:lang w:eastAsia="en-US"/>
      </w:rPr>
    </w:pPr>
    <w:r>
      <w:rPr>
        <w:rFonts w:cs="Times New Roman" w:ascii="Times New Roman" w:hAnsi="Times New Roman"/>
        <w:sz w:val="28"/>
        <w:szCs w:val="28"/>
        <w:lang w:eastAsia="en-US"/>
      </w:rPr>
      <w:t>к письму Федерального казначейства</w:t>
    </w:r>
  </w:p>
  <w:p>
    <w:pPr>
      <w:pStyle w:val="Normal"/>
      <w:spacing w:lineRule="auto" w:line="276"/>
      <w:ind w:left="5387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от _________ № _________</w:t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>
        <w:rFonts w:cs="Times New Roman"/>
      </w:r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EBNormal1"/>
    <w:qFormat/>
    <w:pPr>
      <w:keepNext w:val="true"/>
      <w:pageBreakBefore/>
      <w:numPr>
        <w:ilvl w:val="0"/>
        <w:numId w:val="1"/>
      </w:numPr>
      <w:suppressAutoHyphens w:val="true"/>
      <w:spacing w:before="240" w:after="480"/>
      <w:contextualSpacing/>
      <w:jc w:val="center"/>
      <w:outlineLvl w:val="0"/>
    </w:pPr>
    <w:rPr>
      <w:rFonts w:ascii="Times New Roman" w:hAnsi="Times New Roman" w:cs="Times New Roman"/>
      <w:b/>
      <w:caps/>
      <w:sz w:val="32"/>
      <w:szCs w:val="36"/>
      <w:lang w:val="en-US"/>
    </w:rPr>
  </w:style>
  <w:style w:type="paragraph" w:styleId="Heading2">
    <w:name w:val="Heading 2"/>
    <w:basedOn w:val="Heading1"/>
    <w:next w:val="EBNormal1"/>
    <w:qFormat/>
    <w:pPr>
      <w:pageBreakBefore w:val="false"/>
      <w:numPr>
        <w:ilvl w:val="1"/>
        <w:numId w:val="1"/>
      </w:numPr>
      <w:tabs>
        <w:tab w:val="clear" w:pos="709"/>
        <w:tab w:val="left" w:pos="851" w:leader="none"/>
      </w:tabs>
      <w:spacing w:before="240" w:after="240"/>
      <w:contextualSpacing/>
      <w:jc w:val="left"/>
      <w:outlineLvl w:val="1"/>
    </w:pPr>
    <w:rPr>
      <w:bCs/>
      <w:iCs/>
      <w:caps w:val="false"/>
      <w:smallCaps w:val="false"/>
      <w:szCs w:val="32"/>
    </w:rPr>
  </w:style>
  <w:style w:type="paragraph" w:styleId="Heading3">
    <w:name w:val="Heading 3"/>
    <w:basedOn w:val="Heading2"/>
    <w:next w:val="EBNormal1"/>
    <w:qFormat/>
    <w:pPr>
      <w:keepLines/>
      <w:numPr>
        <w:ilvl w:val="2"/>
        <w:numId w:val="1"/>
      </w:numPr>
      <w:tabs>
        <w:tab w:val="clear" w:pos="851"/>
      </w:tabs>
      <w:outlineLvl w:val="2"/>
    </w:pPr>
    <w:rPr>
      <w:bCs w:val="false"/>
      <w:sz w:val="28"/>
      <w:szCs w:val="26"/>
    </w:rPr>
  </w:style>
  <w:style w:type="paragraph" w:styleId="Heading4">
    <w:name w:val="Heading 4"/>
    <w:basedOn w:val="Heading3"/>
    <w:next w:val="EBNormal1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20"/>
    </w:rPr>
  </w:style>
  <w:style w:type="character" w:styleId="1">
    <w:name w:val="Текст сноски Знак1"/>
    <w:qFormat/>
    <w:rPr>
      <w:rFonts w:ascii="Calibri" w:hAnsi="Calibri" w:cs="Calibri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</w:rPr>
  </w:style>
  <w:style w:type="character" w:styleId="Style17">
    <w:name w:val="Тема примечания Знак"/>
    <w:qFormat/>
    <w:rPr>
      <w:rFonts w:eastAsia="Times New Roman" w:cs="Times New Roman"/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aps/>
      <w:sz w:val="32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Cs/>
      <w:sz w:val="28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6"/>
      <w:lang w:val="en-US"/>
    </w:rPr>
  </w:style>
  <w:style w:type="character" w:styleId="Style18">
    <w:name w:val="_Текст+абзац Знак"/>
    <w:qFormat/>
    <w:rPr>
      <w:rFonts w:ascii="Times New Roman" w:hAnsi="Times New Roman" w:cs="Times New Roman"/>
      <w:spacing w:val="-2"/>
      <w:sz w:val="28"/>
      <w:szCs w:val="22"/>
      <w:lang w:val="ru-RU" w:bidi="ar-SA"/>
    </w:rPr>
  </w:style>
  <w:style w:type="character" w:styleId="EBNormal">
    <w:name w:val="_EB_Normal Знак"/>
    <w:qFormat/>
    <w:rPr>
      <w:sz w:val="24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Нижний колонтитул Знак1"/>
    <w:qFormat/>
    <w:rPr>
      <w:rFonts w:eastAsia="Times New Roman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_Текст+абзац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pacing w:val="-2"/>
      <w:sz w:val="28"/>
      <w:szCs w:val="22"/>
      <w:lang w:val="ru-RU" w:bidi="ar-SA" w:eastAsia="zh-CN"/>
    </w:rPr>
  </w:style>
  <w:style w:type="paragraph" w:styleId="EBNormal1">
    <w:name w:val="_EB_Normal"/>
    <w:qFormat/>
    <w:pPr>
      <w:widowControl/>
      <w:bidi w:val="0"/>
      <w:spacing w:before="120" w:after="60"/>
      <w:ind w:firstLine="567"/>
      <w:contextualSpacing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EBSign">
    <w:name w:val="_EB_Sign"/>
    <w:basedOn w:val="Normal"/>
    <w:qFormat/>
    <w:pPr>
      <w:keepNext w:val="true"/>
      <w:spacing w:before="120" w:after="120"/>
      <w:contextualSpacing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rFonts w:ascii="Times New Roman" w:hAnsi="Times New Roman" w:cs="Times New Roman"/>
      <w:sz w:val="16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spacing w:before="0" w:after="12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Заг_Приложение"/>
    <w:basedOn w:val="Heading1"/>
    <w:next w:val="EBNormal1"/>
    <w:qFormat/>
    <w:pPr>
      <w:numPr>
        <w:ilvl w:val="0"/>
        <w:numId w:val="2"/>
      </w:numPr>
      <w:ind w:left="0" w:hanging="0"/>
      <w:outlineLvl w:val="9"/>
    </w:pPr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50:00Z</dcterms:created>
  <dc:creator>БЕРЁЗА НАДЕЖДА ВАСИЛЬЕВНА</dc:creator>
  <dc:description/>
  <cp:keywords/>
  <dc:language>en-US</dc:language>
  <cp:lastModifiedBy>Чичкун Владимир Геннадьевич</cp:lastModifiedBy>
  <cp:lastPrinted>2015-04-03T13:08:00Z</cp:lastPrinted>
  <dcterms:modified xsi:type="dcterms:W3CDTF">2019-06-28T13:24:00Z</dcterms:modified>
  <cp:revision>5</cp:revision>
  <dc:subject/>
  <dc:title>Порядок ведения Реестра участников и неучастников бюджетного процесса</dc:title>
</cp:coreProperties>
</file>