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9"/>
          <w:tab w:val="left" w:pos="1418" w:leader="none"/>
        </w:tabs>
        <w:spacing w:lineRule="auto" w:line="276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полномочий, указанных в заявке на подключение пользователей перечню ролей доступа, настроенных для работы в подсистеме ведения нормативной справочной информации государственной интегрированной информационной системы управления общественными финансами «Электронный бюджет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86"/>
        <w:gridCol w:w="1797"/>
        <w:gridCol w:w="3738"/>
      </w:tblGrid>
      <w:tr>
        <w:trPr>
          <w:tblHeader w:val="true"/>
          <w:trHeight w:val="9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Код роли доступа в системе «Электронный бюджет»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клиенто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0"/>
                <w:szCs w:val="20"/>
              </w:rPr>
              <w:endnoteReference w:id="2"/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НСИ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лиент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Открытие (закрытие) лицевых сч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6 Исполнитель клиент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7 Согласующий клиент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8 Утверждающий клиент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И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реестра участников бюджетного процесса, а также юридических лиц, не являющихся участниками бюджетного процесса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1 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2 Согласование У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3 Утверждение У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9 - Чтение всех документов У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И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явки на внесение изменений в базовые (отраслевые) перечни государственных и муниципальных услуг и рабо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ПГУ.004 Ввод данных ФОИВ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07 Координатор 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05 Согласование 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06 Утверждение 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2 Просмотр документов 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И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ФОИВ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лассификаторов государственных и муниципальных услуг и рабо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01 Ввод данных ответственный 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02 Согласование ответственный 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03 Утверждение ответственный 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1 Просмотр всех документов ответственного 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И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орган субъекта / муниципального образования: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заявки на внесение изменений в базовые (отраслевые) перечни государственных и муниципальных услуг и работ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17 Ввод данных Финорган субъекта\М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0 Координатор Финорган субъекта\М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18 Согласование Финорган субъекта\М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БПГУ.019 Утверждение субъекта\МО </w:t>
            </w:r>
          </w:p>
        </w:tc>
      </w:tr>
      <w:tr>
        <w:trPr>
          <w:trHeight w:val="964" w:hRule="exac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отрудников Федерального казначейства, Межрегионального операционного управления Федерального казначейства, территориальных органов Федерального казначейства, федерального казенного учреждения «Центр по обеспечению деятельности Казначейства России» 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vanish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vanish/>
                <w:spacing w:val="6"/>
                <w:sz w:val="20"/>
                <w:szCs w:val="20"/>
              </w:rPr>
            </w:r>
          </w:p>
          <w:p>
            <w:pPr>
              <w:pStyle w:val="Style29"/>
              <w:numPr>
                <w:ilvl w:val="0"/>
                <w:numId w:val="5"/>
              </w:numPr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vanish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pacing w:val="6"/>
                <w:sz w:val="20"/>
                <w:szCs w:val="20"/>
              </w:rPr>
            </w:r>
          </w:p>
          <w:p>
            <w:pPr>
              <w:pStyle w:val="Style29"/>
              <w:numPr>
                <w:ilvl w:val="0"/>
                <w:numId w:val="5"/>
              </w:numPr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vanish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pacing w:val="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vanish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ентрализованное ведение и распространение нормативно-справочной информации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STTablenorm1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001.Ввод данных НС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STTablenorm1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002.Утверждение НС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STTablenorm1"/>
              <w:spacing w:before="120" w:after="120"/>
              <w:jc w:val="left"/>
              <w:rPr/>
            </w:pPr>
            <w:r>
              <w:rPr>
                <w:sz w:val="20"/>
              </w:rPr>
              <w:t>003.Чтение всех документов НС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STTablenorm1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004.Просмотр записей НС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трудник ФК/ТОФК/ЦОКР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Открытие (переоформление, закрытие) лицевых сч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1 Исполнитель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2 Согласующий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3 Утверждающий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5 Чтение всех документо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СИ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ентр специализации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Открытие (переоформление, закрытие) лицевых счетов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9 Исполнитель ЦС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10 Согласующий ЦС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11 Утверждающий ЦС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5 Чтение всех документо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НСИ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пециалист ТОФК по ведению справочников группы «Банки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11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трудник ФК/ТОФК/ЦОКР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реестра участников бюджетного процесса, а также юридических лиц, не являющихся участниками бюджетного процесса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4 Координация ОрФК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5 Формирование решения ОрФК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6 Согласование ОрФК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7 Уверждение ОрФК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10 - Чтение всех документов всех УО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atLeast" w:line="240" w:before="0" w:after="120"/>
              <w:ind w:left="0" w:hanging="360"/>
              <w:jc w:val="center"/>
              <w:rPr>
                <w:rFonts w:ascii="Times New Roman" w:hAnsi="Times New Roman" w:cs="Times New Roman"/>
                <w:vanish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pacing w:val="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vanish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Н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Администрирование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pacing w:val="6"/>
                <w:sz w:val="20"/>
                <w:szCs w:val="20"/>
              </w:rPr>
              <w:endnoteReference w:id="3"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С.004 Администратор НСИ ФК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8 Администратор НСИ ФК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30 Администратор распростране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777 Просмотр базовых перечней государственных услуг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10 - Чтение всех документов всех УО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Министерства финансов Российской Федераци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И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рующий департамент Министерства финансов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лассификаторов государственных и муниципальных услуг и рабо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09 Ввод данных МФ РФ КД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10 Согласование МФ РФ КД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7 Утверждение МФ РФ КД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И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ующий департамент Министерства финансов: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лассификаторов государственных и муниципальных услуг и рабо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12 Координатор МФ РФ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8 Согласование МФ РФ СД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9 Утверждение МФ РФ СД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3 Просмотр всех документов Минфина Росси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И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финансов Российской Федерации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лассификаторов государственных и муниципальных услуг и работ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11 Утверждение МФ РФ ЗМ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3 Просмотр всех документов Минфина Ро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418" w:right="851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од клиентом понимается: Участник бюджетного процесса, бюджетное (автономное) учреждение, организация, иное юридическое лицо, крестьянское (фермерское) хозяйство, индивидуальный предприниматель, которым в соответствии с Порядком открытия и ведения лицевых счетов территориальными органами Федерального казначейства открываются лицевые счета в органе Федерального казначейства.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0"/>
          <w:szCs w:val="20"/>
          <w:lang w:eastAsia="ru-RU"/>
        </w:rPr>
      </w:pPr>
      <w:r>
        <w:rPr>
          <w:rFonts w:eastAsia="Calibri" w:cs="Calibri" w:ascii="Times New Roman" w:hAnsi="Times New Roman"/>
          <w:sz w:val="20"/>
          <w:szCs w:val="20"/>
          <w:lang w:eastAsia="ru-RU"/>
        </w:rPr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Назначается только:</w:t>
      </w:r>
    </w:p>
    <w:p>
      <w:pPr>
        <w:pStyle w:val="Endnote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ам Управления развития информационных систем</w:t>
      </w:r>
      <w:r>
        <w:rPr>
          <w:rFonts w:cs="Times New Roman" w:ascii="Times New Roman" w:hAnsi="Times New Roman"/>
          <w:spacing w:val="6"/>
        </w:rPr>
        <w:t>, Управления информационной инфраструктурой Федерального казначейства;</w:t>
      </w:r>
    </w:p>
    <w:p>
      <w:pPr>
        <w:pStyle w:val="Endnote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сотрудникам отдела ведения нормативно-справочной информации, отдела технологического обеспечения Межрегионального операционного управления Федерального казначейства;</w:t>
      </w:r>
    </w:p>
    <w:p>
      <w:pPr>
        <w:pStyle w:val="Endnote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заместителям начальника/начальникам отдела технологического обеспечения, отдела информационных систем, отдела ведения федеральных реестров Управлений Федерального казначейства по субъектам Российской Федерации;</w:t>
      </w:r>
    </w:p>
    <w:p>
      <w:pPr>
        <w:pStyle w:val="Endnote"/>
        <w:numPr>
          <w:ilvl w:val="0"/>
          <w:numId w:val="6"/>
        </w:numPr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  <w:t>сотрудникам Отдела эксплуатации государственных информационных систем федерального казенного учреждения «Центр по обеспечению деятельности Казначейства России»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>Приложение № 3</w:t>
    </w:r>
  </w:p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>к письму Федерального казначейства</w:t>
    </w:r>
  </w:p>
  <w:p>
    <w:pPr>
      <w:pStyle w:val="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т _________ № _________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1"/>
      </w:numPr>
      <w:suppressAutoHyphens w:val="true"/>
      <w:spacing w:before="240" w:after="480"/>
      <w:contextualSpacing/>
      <w:jc w:val="center"/>
      <w:outlineLvl w:val="0"/>
    </w:pPr>
    <w:rPr>
      <w:rFonts w:ascii="Times New Roman" w:hAnsi="Times New Roman" w:cs="Times New Roman"/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2"/>
        <w:numId w:val="1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</w:rPr>
  </w:style>
  <w:style w:type="character" w:styleId="1">
    <w:name w:val="Текст сноски Знак1"/>
    <w:qFormat/>
    <w:rPr>
      <w:rFonts w:ascii="Calibri" w:hAnsi="Calibri" w:cs="Calibri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6"/>
      <w:lang w:val="en-US"/>
    </w:rPr>
  </w:style>
  <w:style w:type="character" w:styleId="Style18">
    <w:name w:val="_Текст+абзац Знак"/>
    <w:qFormat/>
    <w:rPr>
      <w:rFonts w:ascii="Times New Roman" w:hAnsi="Times New Roman" w:cs="Times New Roman"/>
      <w:spacing w:val="-2"/>
      <w:sz w:val="28"/>
      <w:szCs w:val="22"/>
      <w:lang w:val="ru-RU" w:bidi="ar-SA"/>
    </w:rPr>
  </w:style>
  <w:style w:type="character" w:styleId="EBNormal">
    <w:name w:val="_EB_Normal Знак"/>
    <w:qFormat/>
    <w:rPr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Нижний колонтитул Знак1"/>
    <w:qFormat/>
    <w:rPr>
      <w:rFonts w:eastAsia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GOSTTablenorm">
    <w:name w:val="_GOST_Table_norm Знак"/>
    <w:qFormat/>
    <w:rPr>
      <w:rFonts w:ascii="Times New Roman" w:hAnsi="Times New Roman" w:eastAsia="Times New Roman" w:cs="Times New Roman"/>
      <w:sz w:val="22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pacing w:val="-2"/>
      <w:sz w:val="28"/>
      <w:szCs w:val="22"/>
      <w:lang w:val="ru-RU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contextualSpacing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EBSign">
    <w:name w:val="_EB_Sign"/>
    <w:basedOn w:val="Normal"/>
    <w:qFormat/>
    <w:pPr>
      <w:keepNext w:val="true"/>
      <w:spacing w:before="120" w:after="120"/>
      <w:contextualSpacing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rFonts w:ascii="Times New Roman" w:hAnsi="Times New Roman" w:cs="Times New Roman"/>
      <w:sz w:val="16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before="0" w:after="12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Заг_Приложение"/>
    <w:basedOn w:val="Heading1"/>
    <w:next w:val="EBNormal1"/>
    <w:qFormat/>
    <w:pPr>
      <w:numPr>
        <w:ilvl w:val="0"/>
        <w:numId w:val="8"/>
      </w:numPr>
      <w:ind w:left="0" w:hanging="0"/>
      <w:outlineLvl w:val="9"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OSTTablenorm1">
    <w:name w:val="_GOST_Table_norm"/>
    <w:qFormat/>
    <w:pPr>
      <w:widowControl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9:00Z</dcterms:created>
  <dc:creator>БЕРЁЗА НАДЕЖДА ВАСИЛЬЕВНА</dc:creator>
  <dc:description/>
  <cp:keywords/>
  <dc:language>en-US</dc:language>
  <cp:lastModifiedBy>Кедров Александр Александрович</cp:lastModifiedBy>
  <cp:lastPrinted>2015-04-03T13:08:00Z</cp:lastPrinted>
  <dcterms:modified xsi:type="dcterms:W3CDTF">2019-04-29T14:09:00Z</dcterms:modified>
  <cp:revision>22</cp:revision>
  <dc:subject/>
  <dc:title>Порядок ведения Реестра участников и неучастников бюджетного процесса</dc:title>
</cp:coreProperties>
</file>