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Информация о рассмотрении обращений граждан,</w:t>
      </w:r>
    </w:p>
    <w:tbl>
      <w:tblPr>
        <w:tblW w:w="153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89"/>
      </w:tblGrid>
      <w:tr>
        <w:trPr>
          <w:trHeight w:val="238" w:hRule="atLeast"/>
        </w:trPr>
        <w:tc>
          <w:tcPr>
            <w:tcW w:w="153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ивших в адрес   Управления Федерального казначейства по Чеченской Республике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.06.2021 по 30.06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418"/>
        <w:gridCol w:w="2013"/>
        <w:gridCol w:w="3060"/>
        <w:gridCol w:w="1731"/>
        <w:gridCol w:w="2049"/>
        <w:gridCol w:w="1440"/>
        <w:gridCol w:w="1440"/>
        <w:gridCol w:w="1591"/>
      </w:tblGrid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и дата докумен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ра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бращения    (устно, письменно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онтактный</w:t>
            </w:r>
          </w:p>
          <w:p>
            <w:pPr>
              <w:pStyle w:val="Normal"/>
              <w:autoSpaceDE w:val="false"/>
              <w:ind w:right="-5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autoSpaceDE w:val="false"/>
              <w:ind w:left="-594" w:right="-5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халов Р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ева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1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10 рабочих дн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адов А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712-22-33-63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  течении 10 рабочих дн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бакаров Я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  течении 10 рабочих дн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аев Б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30 рабочих дн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Т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2-22-33-63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и 30 рабочих дн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34" w:gutter="0" w:header="709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text1">
    <w:name w:val="page_text1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Leftmenu2">
    <w:name w:val="leftmenu2"/>
    <w:qFormat/>
    <w:rPr>
      <w:rFonts w:ascii="Tahoma" w:hAnsi="Tahoma" w:cs="Tahoma"/>
      <w:b/>
      <w:bCs/>
      <w:strike w:val="false"/>
      <w:dstrike w:val="false"/>
      <w:color w:val="424346"/>
      <w:sz w:val="22"/>
      <w:szCs w:val="22"/>
      <w:u w:val="none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34:00Z</dcterms:created>
  <dc:creator>Kro2-ufk</dc:creator>
  <dc:description/>
  <dc:language>en-US</dc:language>
  <cp:lastModifiedBy>Албастова Бэла</cp:lastModifiedBy>
  <cp:lastPrinted>2013-10-01T10:02:00Z</cp:lastPrinted>
  <dcterms:modified xsi:type="dcterms:W3CDTF">2021-07-09T12:34:00Z</dcterms:modified>
  <cp:revision>2</cp:revision>
  <dc:subject/>
  <dc:title>Руководителям Отделений</dc:title>
</cp:coreProperties>
</file>