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СООБЩЕНИЕ О ПРОВЕДЕНИИ ВТОРОГО ЭТАПА КОНКУРС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Федерального казначейства по Чеченской Республике (далее – Управление) сообщает о проведении второго этапа конкурса на замещение вакантных должностей государственной гражданской службы Российской Федерации (далее – должности гражданской службы) в Управлении. 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замещения вакантных должностей гражданской службы: </w:t>
      </w:r>
    </w:p>
    <w:p>
      <w:pPr>
        <w:pStyle w:val="ConsPlusNonformat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Административно-финансового отдела;</w:t>
      </w:r>
    </w:p>
    <w:p>
      <w:pPr>
        <w:pStyle w:val="ConsPlusNonformat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-эксперт Юридического отдела;</w:t>
      </w:r>
    </w:p>
    <w:p>
      <w:pPr>
        <w:pStyle w:val="ConsPlusNonformat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рганизационно-аналитического отдела;</w:t>
      </w:r>
    </w:p>
    <w:p>
      <w:pPr>
        <w:pStyle w:val="ConsPlusNonformat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-эксперт Отдела № 3;</w:t>
      </w:r>
    </w:p>
    <w:p>
      <w:pPr>
        <w:pStyle w:val="ConsPlusNonformat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казначей Отдела централизованной бухгалтерии.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торой этап конкурса состоится в 10-00 26 февраля 2018 года по адресу: 364051, </w:t>
        <w:br/>
        <w:t>г. Грозный, ул. Космонавтов, д.15, Управление Федерального казначейства по Чеченской Республике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 второму этапу конкурса допущены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замещение вакантной должности заместителя начальника Административно-финансового отде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юбова Хеда Бадрудинов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джиева Руми Шарааниев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замещение вакантной должности ведущего специалиста-эксперта Юридического отдел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рсаханов Магомед Касимови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Амерханова Камила Айндиев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диев Ваха Магометови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Килабов Мансур Мурадович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замещение вакантной должности начальника Организационно-аналитического отде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Есентукаев Изат Хамзато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тыжева Малика Замбеков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Гишкаева Лайла Куриев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замещение вакантной должности ведущего специалиста-эксперта Отдела № 3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манов Адам Асвадови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Хайдарханов Сайд-Ибрагим Сайд-Магомедович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замещение вакантной должности главного казначея Отдела централизованной бухгалтер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чиева Хаваши Русланов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Абдулкаримова Мадина Дукуахов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Амерханова Камила Айндиевн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20:00Z</dcterms:created>
  <dc:creator>maliy</dc:creator>
  <dc:description/>
  <dc:language>en-US</dc:language>
  <cp:lastModifiedBy>Музаева Ася Исмаиловна</cp:lastModifiedBy>
  <dcterms:modified xsi:type="dcterms:W3CDTF">2018-02-09T07:20:00Z</dcterms:modified>
  <cp:revision>2</cp:revision>
  <dc:subject/>
  <dc:title>СООБЩЕНИЕ О РЕЗУЛЬТАТАХ КОНКУРСА</dc:title>
</cp:coreProperties>
</file>